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860491146"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51145277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701511235"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